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8965" cy="693420"/>
            <wp:effectExtent l="0" t="0" r="0" b="0"/>
            <wp:docPr id="1" name="srednji b&amp;w 111x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ednji b&amp;w 111x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>36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ind w:left="-86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p>
      <w:pPr>
        <w:pStyle w:val="Normal"/>
        <w:rPr>
          <w:rFonts w:ascii="Tahoma" w:hAnsi="Tahoma" w:cs="Calibri"/>
          <w:sz w:val="20"/>
          <w:szCs w:val="20"/>
          <w:lang w:val="sr-Latn-RS"/>
        </w:rPr>
      </w:pPr>
      <w:r>
        <w:rPr>
          <w:rFonts w:cs="Calibri" w:ascii="Tahoma" w:hAnsi="Tahoma"/>
          <w:sz w:val="20"/>
          <w:szCs w:val="20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НТРОЛНА ЛИС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ЛУКА О ПИЈАЦАМА НА ТЕРИТОРИЈИ ГРАДА ВРАЊA („Сл.Гласник града Врања бр. 18/2015 и 2/2017“)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Пијацом управљ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Јавно предузећ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Привредно друштв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Други 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ривредни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субј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 УПРАВЉАЊЕ ПИЈАЦОМ</w:t>
            </w:r>
          </w:p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Одлука о пијацама на територији града Врања (Сл. Гласник града Врања број 18/2015)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Субјект који управља пијацом ј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snapToGrid w:val="false"/>
                    <w:ind w:right="-278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ind w:right="-278" w:hanging="0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донео   г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одишњи програм одржавања пијац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с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ачини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о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месечни план одржавања пијац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пропис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ао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пијачни ред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пијачни ред истак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ао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на огласној табли пијаце или  на други примерен начин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обавестио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кориснике пијачних услуга са прописаним пијачним ред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обезбедио да се о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одржавању пијачног реда старају  овлашћени радниц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о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преми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о пијацу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потребним бројем и врстом пијачних објеката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,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у зависности од врсте пијац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пијачн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е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објек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те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постави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о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и распореди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о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на начин којим се обезбеђује функционалност и естетски изглед пијаце и омогућује купцима несметана куповин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Пијачни простор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ограђен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уређен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поплочан чврстим материјалом који се лако чисти и пе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2</w:t>
            </w:r>
          </w:p>
        </w:tc>
      </w:tr>
      <w:tr>
        <w:trPr>
          <w:trHeight w:val="29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На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пијаци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је обезбеђен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јавни кантар за проверу мере купљене робе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потребан број корпи и судова за смеће и видно означених судова за отпатке живинског порекла који су искључени из промета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довољне количине воде за прање пијаце и воде за пиће ради поливања и освежавања пољопривредно-прехрамбених производа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C на пијаци, 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санитарне уређаје доступне корисницима пијачног простора и грађанима који се снабдевају на пијац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На пијаци обезбеђено  издавање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сталн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их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, привремен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их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покретн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их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пијачн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их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објек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ата и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опрем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е, односно простора за возила,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дневно или на дужи временски рок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у складу са законом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Обезбеђено одржавање пијаце, а нарочито: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одржава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ње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у уредном и исправном стању објек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ат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комуналне инфраструктур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чишћење, прање и уређење пијачног простора сваког дана по истеку радног времена пијац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уклања снег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и лед са пијачних комуникација и потребног броја продајних места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редовно одржава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ње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у чистом стању санитарн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их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објек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ат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и уређај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по завршетку радног времена пијаце, дезинфик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овање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тезг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и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на којима се продају млечни производи, тестенине и живина, WC, судови за смеће и простор за одржавање судо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апомена: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Максималан број бодова: 22                                                                Утврђени број бодова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ележи утврђени степен ризика по броју бодов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0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5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9-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14-1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18-2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  <w:lang w:val="sr-Latn-RS"/>
        </w:rPr>
        <w:t xml:space="preserve">    </w:t>
      </w:r>
      <w:r>
        <w:rPr>
          <w:rFonts w:cs="Tahoma" w:ascii="Tahoma" w:hAnsi="Tahoma"/>
          <w:sz w:val="20"/>
          <w:szCs w:val="20"/>
          <w:lang w:val="sr-RS"/>
        </w:rPr>
        <w:t xml:space="preserve">НАДЗИРАНИ СУБЈЕКАТ                                  </w:t>
      </w:r>
      <w:r>
        <w:rPr>
          <w:rFonts w:cs="Tahoma" w:ascii="Tahoma" w:hAnsi="Tahoma"/>
          <w:sz w:val="20"/>
          <w:szCs w:val="20"/>
        </w:rPr>
        <w:t>M.П.</w:t>
      </w:r>
      <w:r>
        <w:rPr>
          <w:rFonts w:cs="Tahoma" w:ascii="Tahoma" w:hAnsi="Tahoma"/>
          <w:sz w:val="20"/>
          <w:szCs w:val="20"/>
          <w:lang w:val="sr-RS"/>
        </w:rPr>
        <w:t xml:space="preserve">                                  ИНСПЕКТОР</w:t>
      </w:r>
    </w:p>
    <w:p>
      <w:pPr>
        <w:pStyle w:val="Normal"/>
        <w:spacing w:lineRule="auto" w:line="240"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_______________________</w:t>
        <w:tab/>
        <w:tab/>
        <w:tab/>
        <w:tab/>
        <w:tab/>
        <w:tab/>
        <w:t>____________________</w:t>
      </w:r>
    </w:p>
    <w:sectPr>
      <w:type w:val="nextPage"/>
      <w:pgSz w:w="12240" w:h="15840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ebdings" w:hAnsi="Webdings" w:eastAsia="Calibri" w:cs="Webding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44:00Z</dcterms:created>
  <dc:creator>slavica.zugic</dc:creator>
  <dc:description/>
  <cp:keywords/>
  <dc:language>en-US</dc:language>
  <cp:lastModifiedBy>njacimovic</cp:lastModifiedBy>
  <dcterms:modified xsi:type="dcterms:W3CDTF">2023-10-19T10:07:00Z</dcterms:modified>
  <cp:revision>38</cp:revision>
  <dc:subject/>
  <dc:title/>
</cp:coreProperties>
</file>